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ogólne</w:t>
      </w:r>
    </w:p>
    <w:p>
      <w:pPr>
        <w:pStyle w:val="Akapitzlist"/>
        <w:tabs>
          <w:tab w:val="clear" w:pos="709"/>
          <w:tab w:val="left" w:pos="2835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2835" w:leader="none"/>
        </w:tabs>
        <w:ind w:left="360" w:hanging="0"/>
        <w:rPr/>
      </w:pPr>
      <w:r>
        <w:rPr>
          <w:rFonts w:cs="Times New Roman" w:ascii="Times New Roman" w:hAnsi="Times New Roman"/>
        </w:rPr>
        <w:t>Inwestor :                           Akademia im. Jana Długosza w Częstochowie</w:t>
      </w:r>
    </w:p>
    <w:p>
      <w:pPr>
        <w:pStyle w:val="Akapitzlist"/>
        <w:tabs>
          <w:tab w:val="clear" w:pos="709"/>
          <w:tab w:val="left" w:pos="2835" w:leader="none"/>
        </w:tabs>
        <w:spacing w:before="120" w:after="120"/>
        <w:ind w:left="357" w:hanging="0"/>
        <w:contextualSpacing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ul. Waszyngtona 4/8  42-200 Częstochowa</w:t>
      </w:r>
    </w:p>
    <w:p>
      <w:pPr>
        <w:pStyle w:val="Akapitzlist"/>
        <w:tabs>
          <w:tab w:val="clear" w:pos="709"/>
          <w:tab w:val="left" w:pos="2835" w:leader="none"/>
        </w:tabs>
        <w:spacing w:before="120" w:after="120"/>
        <w:ind w:left="2977" w:hanging="26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opracowania :   Wymiana tynków zewnętrznych ścian , obróbki blacharskie budynku         garażowego</w:t>
      </w:r>
    </w:p>
    <w:p>
      <w:pPr>
        <w:pStyle w:val="Akapitzlist"/>
        <w:tabs>
          <w:tab w:val="clear" w:pos="709"/>
          <w:tab w:val="left" w:pos="2835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 inwestycji  :             42-200 Częstochowa ul. Waszyngtona 4/8</w:t>
      </w:r>
    </w:p>
    <w:p>
      <w:pPr>
        <w:pStyle w:val="Akapitzlist"/>
        <w:tabs>
          <w:tab w:val="clear" w:pos="709"/>
          <w:tab w:val="left" w:pos="2835" w:leader="none"/>
        </w:tabs>
        <w:spacing w:before="0" w:after="120"/>
        <w:ind w:left="357" w:hanging="0"/>
        <w:contextualSpacing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Akapitzlist"/>
        <w:numPr>
          <w:ilvl w:val="0"/>
          <w:numId w:val="2"/>
        </w:numPr>
        <w:spacing w:before="12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opracowania</w:t>
      </w:r>
    </w:p>
    <w:p>
      <w:pPr>
        <w:pStyle w:val="Akapitzlist"/>
        <w:spacing w:before="12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godnienia z Inwestorem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is stanu istniejącego </w:t>
      </w:r>
    </w:p>
    <w:p>
      <w:pPr>
        <w:pStyle w:val="Akapitzlist"/>
        <w:spacing w:lineRule="auto" w:line="240" w:before="12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ynek garażowy jest budynkiem parterowym, niepodpiwniczonym. Konstrukcja ścian z cegły   pełnej ceramicznej. Dach płaski żelbetowy z nawierzchnią asfaltową. Orynnowanie i obróbki blacharskie z blachy stalowej ocynkowanej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ciany budynku wykończone od zewnątrz tynkiem cem-wap z dodatkowo wklejoną siatką z włókna szklanego i stalową. Tynki nierówne, zniszczone, z licznymi zaciekami, w około 20% odspojone lub odpadnięte ze ścian. Widoczna cegła miejscami  zmurszała, posiada liczne ubytki . W ścianach  8szt otworów wentylacyjnych o nierównych wymiarach . Do ścian mocowana barierka stalowa. Wymiary i wysokości poszczególnych ścian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.  9,95m h1=0,20, h2=0,85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.  2,85m h1=0,85, h2=1,15m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.25,00m h1=1,15, h2=1,35m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.  3,90m h=1,35m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.  1,35m h=0,55m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a rynna dachowa długości 25,0m wraz z 3-ma wpustami zniszczona. Brak pasa podrynnowego. Pozostałe obróbki w stanie dobry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 projektowany :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rwanie istniejącego tynku wraz z oczyszczeniem spoin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a uszkodzonych miejsc w murze z cegły – około 10% powierzchni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, odgrzybienie i odsolenie powierzchni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tynków renowacyjnych, szpachlowanie ścian i malowanie farbą krzemianową wg technologii i wskazań producenta wybranego systemu  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ńczenie narożników pionowych listwą aluminiową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ównanie istniejących otworów wentylacyjnych i osadzenie kratek PCV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aż zniszczonej rynny wraz z wpustami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/>
      </w:pPr>
      <w:r>
        <w:rPr>
          <w:rFonts w:cs="Times New Roman" w:ascii="Times New Roman" w:hAnsi="Times New Roman"/>
        </w:rPr>
        <w:t xml:space="preserve">Zamocowanie płyty OSB wodoodpornej dł.25,0m, gr.10mm i szer.20cm 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pasa podrynnowego ( mocowanie do płyty OSB)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i montaż nowych rynien=150mm dł.25,0m wraz z denkami, uchwytami i wpustami. Całość wykonana z blachy stalowej powlekanej.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istniejących obróbek dł. 52,8m szer. 8cm ( pas nadrynnowego i obróbki dachu) , malowanie dwukrotne farbą na powierzchnie ocynkowane w kol. obróbek projektowanych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paski gr.min.10cm z kruszywa z wykonaniem korytowania, podsypki z piasku wraz z obramowaniem obrzeżem betonowym 30x8cm na długość 19,5m szer.0,50m  </w:t>
      </w:r>
    </w:p>
    <w:p>
      <w:pPr>
        <w:pStyle w:val="Akapitzlist"/>
        <w:numPr>
          <w:ilvl w:val="0"/>
          <w:numId w:val="1"/>
        </w:numPr>
        <w:ind w:left="426" w:hanging="2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gruzu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UWAGA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jest zobowiązany wymiary sprawdzić wymiary w terenie </w:t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Załącznikiem do opisu technicznego jest mapa sytuacyjna z zaznaczonym zakresem projektowanych robót. </w:t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porządził: Marzena Dębowska</w:t>
      </w:r>
    </w:p>
    <w:p>
      <w:pPr>
        <w:pStyle w:val="Normal"/>
        <w:autoSpaceDE w:val="false"/>
        <w:spacing w:lineRule="auto" w:line="240" w:before="0" w:after="0"/>
        <w:ind w:left="-284" w:right="-1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284" w:right="-1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prawdził: mgr inż. Agnieszka Małolepsza</w:t>
      </w:r>
    </w:p>
    <w:sectPr>
      <w:type w:val="nextPage"/>
      <w:pgSz w:w="11906" w:h="16838"/>
      <w:pgMar w:left="1080" w:right="108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1:00Z</dcterms:created>
  <dc:creator>m.debowska</dc:creator>
  <dc:description/>
  <cp:keywords/>
  <dc:language>en-US</dc:language>
  <cp:lastModifiedBy>m.dabrowska</cp:lastModifiedBy>
  <cp:lastPrinted>2018-04-05T09:17:00Z</cp:lastPrinted>
  <dcterms:modified xsi:type="dcterms:W3CDTF">2018-04-05T07:21:00Z</dcterms:modified>
  <cp:revision>2</cp:revision>
  <dc:subject/>
  <dc:title/>
</cp:coreProperties>
</file>